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P MACRO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it 10 – Comparative Advantage Review for Test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r. Wussler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Directions: Use the data on the toys and shirts graphs to illustrate the potential gains from trade using the theory of comparative advantage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ada, with 1 hour of labor, can produce at most 15 cars or 3 plane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Germany, by contrast, with 1 hour of labor can produce at most 10 cars or 5 plane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ut those numbers in the following chart</w: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   Cars</w:t>
        <w:tab/>
        <w:t xml:space="preserve"> </w:t>
        <w:tab/>
        <w:t xml:space="preserve">  Planes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nada</w:t>
        <w:tab/>
        <w:tab/>
        <w:t>_______</w:t>
        <w:tab/>
        <w:t>_______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rmany</w:t>
        <w:tab/>
        <w:tab/>
        <w:t>_______</w:t>
        <w:tab/>
        <w:t>_______</w: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lot that information on the following production possibilities frontiers</w: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>Cars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8"/>
          <w:szCs w:val="28"/>
        </w:rPr>
        <w:t xml:space="preserve">     Canada</w:t>
        <w:tab/>
      </w:r>
      <w:r>
        <w:rPr>
          <w:rFonts w:cs="Tahoma" w:ascii="Tahoma" w:hAnsi="Tahoma"/>
          <w:sz w:val="24"/>
          <w:szCs w:val="24"/>
        </w:rPr>
        <w:t xml:space="preserve"> </w:t>
        <w:tab/>
        <w:tab/>
        <w:t xml:space="preserve">     </w:t>
        <w:tab/>
        <w:t xml:space="preserve">Cars           </w:t>
      </w:r>
      <w:r>
        <w:rPr>
          <w:rFonts w:cs="Tahoma" w:ascii="Tahoma" w:hAnsi="Tahoma"/>
          <w:sz w:val="28"/>
          <w:szCs w:val="28"/>
        </w:rPr>
        <w:t>Germany</w: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</wp:posOffset>
                </wp:positionH>
                <wp:positionV relativeFrom="paragraph">
                  <wp:posOffset>83820</wp:posOffset>
                </wp:positionV>
                <wp:extent cx="635" cy="2345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8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">
                <wp:simplePos x="0" y="0"/>
                <wp:positionH relativeFrom="column">
                  <wp:posOffset>3338830</wp:posOffset>
                </wp:positionH>
                <wp:positionV relativeFrom="paragraph">
                  <wp:posOffset>83820</wp:posOffset>
                </wp:positionV>
                <wp:extent cx="10795" cy="2345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49625</wp:posOffset>
                </wp:positionH>
                <wp:positionV relativeFrom="paragraph">
                  <wp:posOffset>525145</wp:posOffset>
                </wp:positionV>
                <wp:extent cx="2275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5pt;margin-top:4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7995</wp:posOffset>
                </wp:positionH>
                <wp:positionV relativeFrom="paragraph">
                  <wp:posOffset>525145</wp:posOffset>
                </wp:positionV>
                <wp:extent cx="2296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4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</w:p>
    <w:p>
      <w:pPr>
        <w:pStyle w:val="ListParagraph"/>
        <w:spacing w:before="0" w:after="0"/>
        <w:ind w:left="36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Planes</w:t>
        <w:tab/>
        <w:tab/>
        <w:tab/>
        <w:tab/>
        <w:tab/>
        <w:tab/>
        <w:t>Plane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lculate the opportunity cost of production in the following table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1 more Car</w:t>
        <w:tab/>
        <w:tab/>
        <w:tab/>
        <w:t>1 more Plane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hina</w:t>
        <w:tab/>
        <w:tab/>
        <w:tab/>
        <w:t>___________</w:t>
        <w:tab/>
        <w:tab/>
        <w:t>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US</w:t>
        <w:tab/>
        <w:tab/>
        <w:tab/>
        <w:t>___________</w:t>
        <w:tab/>
        <w:tab/>
        <w:t>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Which country has an absolute advantage in car production? _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Which country has an absolute advantage in plane production? 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Which country has a comparative advantage in car production 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Which country has a comparative advantage in plane production? 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ppose the international barter price of planes is 1 plane equals 3 cars. Assuming that each country specializes completely in the product for which it has a comparative advantage, show with a dotted line on your original graphs (#2) the consumption possibilities frontier for each country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w assume that each country has 4 million hours split evenly between the production of both products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are the output numbers for each country and total world output of the product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      Cars</w:t>
        <w:tab/>
        <w:tab/>
        <w:t xml:space="preserve">       Planes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anada</w:t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Germany</w:t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OTAL</w:t>
        <w:tab/>
        <w:tab/>
        <w:t>______________</w:t>
        <w:tab/>
        <w:t>______________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w assume that Canada moves 500,000 hours to the production of cars and Germany moves 700,000 hours to the production of planes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fter the movement of hours by each country, what are the new output numbers for each country and total world output of the products? 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      Cars</w:t>
        <w:tab/>
        <w:tab/>
        <w:t xml:space="preserve">       Planes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anada</w:t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Germany</w:t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OTAL</w:t>
        <w:tab/>
        <w:tab/>
        <w:t>______________</w:t>
        <w:tab/>
        <w:t>______________</w:t>
      </w:r>
    </w:p>
    <w:p>
      <w:pPr>
        <w:pStyle w:val="Normal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ing the information from this activity, finish the following with full detail.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-Comparative advantage, rather that absolute advantage, is the basis for 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trade because……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1:51:00Z</dcterms:created>
  <dc:creator>HP Authorized Customer</dc:creator>
  <dc:description/>
  <cp:keywords/>
  <dc:language>en-US</dc:language>
  <cp:lastModifiedBy>HP Authorized Customer</cp:lastModifiedBy>
  <dcterms:modified xsi:type="dcterms:W3CDTF">2009-01-15T22:32:00Z</dcterms:modified>
  <cp:revision>3</cp:revision>
  <dc:subject/>
  <dc:title/>
</cp:coreProperties>
</file>